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1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полож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гражданской оборон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МО СП «Кусот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"О гражданской обороне" и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, постановлением от 26 ноября 2007 г. N 804 «Об утверждении положения о гражданской обороне в Российской Федерации»,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ое Положение о гражданской обороне в МО СП «Кусотинское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  объединений, организаций муниципального образования «Кусотинское» определить структуру и состав органов гражданской обороны в подведомственных предприятия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СП «Кусотинское» довести данное постановление и Положение до предприятий и организаций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одовать Положение о гражданской обороне в муниципальном образовании сельское поселение «Кусотинское» на информационных стендах посе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в действие утвержденное Положение о гражданской обороне в МО СП «Кусотинское»  с момента подпис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СП «Кусотинское»                                          Б.З.Ринчинов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2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left="522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 СП «Кусотинское»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 от 27 августа 2012 г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ГРАЖДАНСКОЙ ОБОРОНЕ В МО СП «Кусотинское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418" w:after="0"/>
        <w:ind w:left="0" w:firstLine="494"/>
        <w:jc w:val="both"/>
        <w:rPr>
          <w:rFonts w:ascii="Times New Roman" w:hAnsi="Times New Roman" w:eastAsia="Times New Roman" w:cs="Times New Roman"/>
          <w:color w:val="000000"/>
          <w:spacing w:val="-1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Настоящее Положение разработано в соответствии с Федеральным законом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т 12 февраля 1998 № 28-ФЗ «О гражданской обороне» (Собрание законодательства Российской Федерации, 1998, № 7, ст. 799; 2002, № 41, ст. 3970; 2004, № 25, ст. 2482;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2007, № 26, ст. 3076),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2004 № 868 «Вопросы Министерства Российской Федерации по делам гражданской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обороны, чрезвычайным ситуациям и ликвидации последствий стихийных бед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ствий» (Собрание законодательства Российской Федерации, 2004, № 28, ст. 2882;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2005, № 43, ст. 4376; 2008, № 17, ст. 1814) и постановлением Правительства Россий</w:t>
        <w:softHyphen/>
        <w:t>ской Федерации от 26 ноября 2007 № 804 «Об утверждении Положения о граждан</w:t>
        <w:softHyphen/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ской обороне в Российской Федерации» (Собрание законодательства Российской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Федерации, 2007, № 49, ст. 6165) и определяет организацию и основные направлен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одготовки к ведению и ведения гражданской обороны, а также основные мероприя</w:t>
        <w:softHyphen/>
        <w:t>тия по гражданской обороне в МО СП «Кусотинско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0" w:firstLine="494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Мероприятия по гражданской обороне организуются 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МО СП «Кусотинское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в рамках подготовки к ведению и ведения гражданской обо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оны в муниципальных образований и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0" w:firstLine="494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одготовка к ведению гражданской обороны заключается в заблаговремен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ом выполнении мероприятий по подготовке </w:t>
      </w:r>
      <w:r>
        <w:rPr>
          <w:rFonts w:eastAsia="Times New Roman" w:cs="Times New Roman" w:ascii="Times New Roman" w:hAnsi="Times New Roman"/>
          <w:color w:val="0F0C2F"/>
          <w:spacing w:val="6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защите населения, материальных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культурных ценностей от опасностей, возникающих при ведении военных действий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или вследствие этих действий, а также при возникновении чрезвычайных ситуаций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иродного и техногенного характера и осуществляется на основании годовых </w:t>
      </w:r>
      <w:r>
        <w:rPr>
          <w:rFonts w:eastAsia="Times New Roman" w:cs="Times New Roman" w:ascii="Times New Roman" w:hAnsi="Times New Roman"/>
          <w:color w:val="0F0C2F"/>
          <w:spacing w:val="2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ер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пективных планов, предусматривающих основные мероприятия по вопросам граж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данской обороны, предупреждения и ликвидации чрезвычайных </w:t>
      </w:r>
      <w:r>
        <w:rPr>
          <w:rFonts w:eastAsia="Times New Roman" w:cs="Times New Roman" w:ascii="Times New Roman" w:hAnsi="Times New Roman"/>
          <w:color w:val="0F0C2F"/>
          <w:spacing w:val="6"/>
          <w:sz w:val="28"/>
          <w:szCs w:val="28"/>
          <w:lang w:eastAsia="ru-RU"/>
        </w:rPr>
        <w:t xml:space="preserve">ситуаций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(далее -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лан основных мероприятий) МО СП «Кусотинско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0" w:firstLine="494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лан основных мероприятий муниципального образования на год разраб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тывается органом местного самоуправления и согласовывается с органом, уполном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ченным решать задачи гражданской обороны и задачи по предупреждению и ликв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ации чрезвычайных ситуаций по Республике Бурятия.</w:t>
      </w:r>
    </w:p>
    <w:p>
      <w:pPr>
        <w:pStyle w:val="Normal"/>
        <w:shd w:fill="FFFFFF" w:val="clear"/>
        <w:spacing w:lineRule="auto" w:line="240" w:before="0" w:after="0"/>
        <w:ind w:firstLine="490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лан основных мероприятий организации на год разрабатывается в МО СП «Кусотинское 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огласовывается с администрацией МО «Мухоршибирский район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ланирование основных мероприятий гражданской обороны производится с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учетом всесторонней оценки обстановки, которая может сложиться на территори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униципального образования и в организациях в результате применения современ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ных средств поражения, а также в результате возможных террористических актов 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чрезвычайных ситуац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04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едение гражданской обороны на муниципальном </w:t>
      </w:r>
      <w:r>
        <w:rPr>
          <w:rFonts w:eastAsia="Times New Roman" w:cs="Times New Roman" w:ascii="Times New Roman" w:hAnsi="Times New Roman"/>
          <w:color w:val="0F0C2F"/>
          <w:spacing w:val="4"/>
          <w:sz w:val="28"/>
          <w:szCs w:val="28"/>
          <w:lang w:eastAsia="ru-RU"/>
        </w:rPr>
        <w:t>уровн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заключается в выполнении мероприятий по защите населения, матери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альных и культурных ценностей на территории МО СП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«Кусотинское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т опасностей, возникающих при ведении военных действий или вследствие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этих действий, а также при  возникновении чрезвычайных ситуаций природного 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техногенного характера и осуществляется на основании планов гражданской обороны и защиты населени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О СП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«Кусотинское»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04"/>
        <w:jc w:val="both"/>
        <w:rPr>
          <w:rFonts w:ascii="Times New Roman" w:hAnsi="Times New Roman" w:eastAsia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План гражданской обороны и защиты населения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пределяет объем, организацию, порядок, способы и сроки выполнени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мероприятий по приведению гражданской обороны в установленные степен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готовности при переводе ее с мирного на военное время и в ходе ее ведения, а такж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04"/>
        <w:jc w:val="both"/>
        <w:rPr>
          <w:rFonts w:ascii="Times New Roman" w:hAnsi="Times New Roman" w:eastAsia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МО СП «Кусотинское», в целях решения задач в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области гражданской обороны, в соответствии с полномочиями в области граждан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кой обороны создают и содержат силы, средства, объекты гражданской обороны, за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пасы материально-технических, продовольственных, медицинских и иных средств,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ланируют и осуществляют мероприятия по гражданской оборо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0" w:firstLine="504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о решению администрации МО СП «Кусотинское» могут </w:t>
      </w:r>
      <w:r>
        <w:rPr>
          <w:rFonts w:eastAsia="Times New Roman" w:cs="Times New Roman" w:ascii="Times New Roman" w:hAnsi="Times New Roman"/>
          <w:color w:val="0F0C2F"/>
          <w:spacing w:val="4"/>
          <w:sz w:val="28"/>
          <w:szCs w:val="28"/>
          <w:lang w:eastAsia="ru-RU"/>
        </w:rPr>
        <w:t>созда</w:t>
        <w:softHyphen/>
        <w:t xml:space="preserve">ватьс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пасательные службы (медицинская, инженерная, коммунальная, противоп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жарная, </w:t>
      </w:r>
      <w:r>
        <w:rPr>
          <w:rFonts w:eastAsia="Times New Roman" w:cs="Times New Roman" w:ascii="Times New Roman" w:hAnsi="Times New Roman"/>
          <w:color w:val="0F0C2F"/>
          <w:spacing w:val="2"/>
          <w:sz w:val="28"/>
          <w:szCs w:val="28"/>
          <w:lang w:eastAsia="ru-RU"/>
        </w:rPr>
        <w:t xml:space="preserve">охраны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бщественного порядка, защиты животных и растений, оповещения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вязи, защиты культурных ценностей, автотранспортная, торговли и питания и дру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ие), организация и порядок деятельности которых ею определяютс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в соответствующих положениях о спасательных службах.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 состав спасательной службы МО СП «Кусотинское»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бот при ведении военных действий или вследствие этих действий, а также при лик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ид и количество спасательных служб, создаваемых в МО СП «Кусотинское», определяются на основании расчета объема и характе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 выполняемых в соответствии с планом гражданской обороны и защиты населе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ия задач.</w:t>
      </w:r>
    </w:p>
    <w:p>
      <w:pPr>
        <w:pStyle w:val="Normal"/>
        <w:shd w:fill="FFFFFF" w:val="clear"/>
        <w:spacing w:lineRule="auto" w:line="240" w:before="34" w:after="0"/>
        <w:ind w:firstLine="5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Методическое руководство созданием и обеспечением готовности сил 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средств гражданской обороны в МО СП «Кусотинское», а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также контроль в этой области осуществляется Министерством Российской Федер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ции по делам гражданской обороны, чрезвычайным ситуациям и ликвидации послед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вий стихийных бедствий (далее - МЧС России) и его территориальными органам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5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Для планирования, подготовки и проведения эвакуационных мероприяти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органами местного самоуправления и руководителями организаций заблаговременн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 мирное время создаются эвакуационные комиссии. Эвакуационные комиссии воз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лавляются руководителями или заместителями руководителей соответствующих ор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ганов местного самоуправления и организаций. Деятельность эвакуационных комис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ий регламентируется положениями об эвакуационных комиссиях, утверждаемыми с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ответствующими руководителями гражданской обороны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Силы  гражданской  обороны  в  мирное время могут привлекаться дл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участия в мероприятиях по предупреждению и ликвидации чрезвычайных ситуаци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иродного и техногенного характера.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Решение о привлечении в мирное время сил и средств гражданской обороны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ля ликвидации последствий чрезвычайных ситуаций принимают руководители гра</w:t>
        <w:softHyphen/>
        <w:t>жданской обороны МО СП «Кусотинское» и организаций в отношении созданных ими сил гражданской обороны.</w:t>
      </w:r>
    </w:p>
    <w:p>
      <w:pPr>
        <w:pStyle w:val="Normal"/>
        <w:shd w:fill="FFFFFF" w:val="clear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11. Руководство гражданской обороной  осуществляет глава МО СП «Кусотинское», а в органи</w:t>
        <w:softHyphen/>
        <w:t>зациях их руководители.</w:t>
      </w:r>
    </w:p>
    <w:p>
      <w:pPr>
        <w:pStyle w:val="Normal"/>
        <w:shd w:fill="FFFFFF" w:val="clear"/>
        <w:spacing w:lineRule="auto" w:line="240" w:before="24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уководители органов местного самоуправления и организаций несут перс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№ 28-ФЗ).</w:t>
      </w:r>
    </w:p>
    <w:p>
      <w:pPr>
        <w:pStyle w:val="Normal"/>
        <w:shd w:fill="FFFFFF" w:val="clear"/>
        <w:spacing w:lineRule="auto" w:line="240" w:before="48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12. Органами, осуществляющими управление гражданской обороной в муни</w:t>
        <w:softHyphen/>
        <w:t>ципальных образованиях (организациях), являются структурные подразделения (ра</w:t>
        <w:softHyphen/>
        <w:t>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рганы местного самоуправления и организации осуществляют комплектов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ие (назначение) структурных подразделений (работников) по гражданской обороне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зрабатывают и утверждают их функциональные обязанности и штатное распис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е.</w:t>
      </w:r>
    </w:p>
    <w:p>
      <w:pPr>
        <w:pStyle w:val="Normal"/>
        <w:shd w:fill="FFFFFF" w:val="clear"/>
        <w:spacing w:lineRule="auto" w:line="240" w:before="67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уководители структурных подразделений по гражданской оборо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е подчиняются непосредственно руководителю органа местного самоуправле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9" w:after="0"/>
        <w:ind w:firstLine="5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3. В целях обеспечения организованного и планомерного осуществления ме</w:t>
        <w:softHyphen/>
        <w:t>роприятий по гражданской обороне, в том числе своевременного оповещения населе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ия о прогнозируемых и возникших опасностях в военное время, на территории МО СП «Кусотинское» организуется сбор информации в области гражданской обороны (далее - информация) и обмен ею.</w:t>
      </w:r>
    </w:p>
    <w:p>
      <w:pPr>
        <w:pStyle w:val="Normal"/>
        <w:shd w:fill="FFFFFF" w:val="clear"/>
        <w:spacing w:lineRule="auto" w:line="240" w:before="5" w:after="0"/>
        <w:ind w:firstLine="5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бор и обмен информацией осуществляются органами местного самоуправле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</w:t>
        <w:softHyphen/>
        <w:t>новения чрезвычайных ситуаций в военное и мирное время.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МО СП «Кусотинское» представляет информацию в органы испол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нительной власти Республики Бурятия, организации - в орган местного самоуправления и федеральный орган исполнительной власти, к сфере деятельност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оторого они относятся или в ведении которых находятс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5" w:after="0"/>
        <w:ind w:firstLine="53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Мероприятия по гражданской обороне на муниципальном уровне и в орга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изациях осуществляются в соответствии с Конституцией Российской Федерации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федеральными конституционными законами, федеральными законами, нормативны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ми правовыми актами Президента Российской Федерации и Правительства Россий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кой Федерации, нормативными правовыми актами МЧС России и настоящим Поло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240" w:before="1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Администрация МО СП «Кусотинское» в целях решения задач в област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гражданской обороны планирует и осуществляет следующие основные мероприятия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1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15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 обучению населения в области гражданской обороны: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- разработка с учетом особенностей муниципального образования и на основ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мерных программ, утвержденных органом исполнительной власти Республики Бурятия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, примерных программ обучения работающего населения, должностных лиц и работников гражданской обороны, личного состава нештатных аварийно-спасательных формирований и спасательных служб муниципального образования;</w:t>
      </w:r>
    </w:p>
    <w:p>
      <w:pPr>
        <w:pStyle w:val="Normal"/>
        <w:shd w:fill="FFFFFF" w:val="clear"/>
        <w:spacing w:lineRule="auto" w:line="240" w:before="5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организация и обучение населения МО СП «Кусотинское» способам за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щиты от опасностей, возникающих при ведении военных действий или вследстви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1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учение личного состава нештатных аварийно-спасательных формирований и спасательных служб МО СП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«Кусотинско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оведение учений и тренировок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5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организационно-методическое руководство и контроль за обучением работни</w:t>
        <w:softHyphen/>
        <w:t>ков, личного состава нештатных аварийно-спасательных формирований и спасательных служб организаций, находящихся на террито</w:t>
        <w:softHyphen/>
        <w:t>рии МО СП «Кусотинское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15.2.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По оповещению населения об опасностях, возникающих при ведении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оенных действий или вследствие этих действий, а также при  возникновени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spacing w:lineRule="auto" w:line="240" w:before="0" w:after="0"/>
        <w:ind w:firstLine="49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- установка специализированных технических средств оповещения 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spacing w:lineRule="auto" w:line="240" w:before="0" w:after="0"/>
        <w:ind w:firstLine="49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- комплексное использование средств единой сети электросвязи Российской Федерации, сетей и средств радио-, проводного и </w:t>
      </w:r>
      <w:r>
        <w:rPr>
          <w:rFonts w:eastAsia="Times New Roman" w:cs="Times New Roman" w:ascii="Times New Roman" w:hAnsi="Times New Roman"/>
          <w:color w:val="0F0C2F"/>
          <w:spacing w:val="3"/>
          <w:sz w:val="28"/>
          <w:szCs w:val="28"/>
          <w:lang w:eastAsia="ru-RU"/>
        </w:rPr>
        <w:t xml:space="preserve">телевизионно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ещания и других технических средств передачи информации;</w:t>
      </w:r>
    </w:p>
    <w:p>
      <w:pPr>
        <w:pStyle w:val="Normal"/>
        <w:shd w:fill="FFFFFF" w:val="clear"/>
        <w:spacing w:lineRule="auto" w:line="240" w:before="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- сбор информации в области гражданской обороны и </w:t>
      </w:r>
      <w:r>
        <w:rPr>
          <w:rFonts w:eastAsia="Times New Roman" w:cs="Times New Roman" w:ascii="Times New Roman" w:hAnsi="Times New Roman"/>
          <w:color w:val="0F0C2F"/>
          <w:spacing w:val="3"/>
          <w:sz w:val="28"/>
          <w:szCs w:val="28"/>
          <w:lang w:eastAsia="ru-RU"/>
        </w:rPr>
        <w:t xml:space="preserve">обмен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ею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101" w:after="0"/>
        <w:ind w:firstLine="5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15.3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о эвакуации населения, материальных и культурных ценностей  в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безопасные районы: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- организация планирования, подготовки и проведения эвакуационных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мероприятий в населенных пунктах,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 расположенных в зонах возможного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катастрофического затопления в пределах 4-х часового добегания волны прорыва пр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азрушении гидротехнических сооружений;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- подготовка районов размещения населения, материальных и культурных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ценностей, подлежащих эвакуации;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- создание и организация деятельности эвакуационных органов, а такж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одготовка их личного состава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15.4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о предоставлению населению убежищ и средств индивидуальной защ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ты: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оддержание в состоянии постоянной готовности к использованию по предн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- разработка планов наращивания инженерной защиты территорий, отнесенных 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установленном порядке к группам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риспособление в мирное время и при переводе гражданской обороны с мирно</w:t>
        <w:softHyphen/>
        <w:t xml:space="preserve">го на военное время заглубленных помещений, метрополитенов и других сооружени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одземного пространства для укрытия населения;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ланирование и организация строительства недостающих защитных сооруже</w:t>
        <w:softHyphen/>
        <w:t>ний гражданской обороны в военное время;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- обеспечение укрытия населения в защитных сооружениях гражданско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бороны;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- накопление, хранение, освежение и использование по предназначению средст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индивидуальной защиты населения;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- обеспечение выдачи населению средств индивидуальной защиты 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едоставления средств коллективной защиты в установленные срок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15.5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о световой и другим видам маскировки: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пределение перечня объектов, подлежащих маскировке;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разработка планов осуществления комплексной маскировки территорий, отне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енных в установленном порядке к группам по гражданской обороне;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hd w:fill="FFFFFF" w:val="clear"/>
        <w:spacing w:lineRule="auto" w:line="240" w:before="0" w:after="0"/>
        <w:ind w:firstLine="5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оведение инженерно-технических мероприятий по уменьшению демаски</w:t>
        <w:softHyphen/>
        <w:t>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15.6.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о проведению аварийно-спасательных работ в случае возникновени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пасностей для населения при ведении военных действий или вследствие этих дейст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создание, оснащение и подготовка в области гражданской обороны аварийно-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пасательных формирований и спасательных служб, а также планирование их дейст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ий;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создание и поддержание в состоянии постоянной готовности к использовани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 предназначению запасов материально-технических, продовольственных, медицин</w:t>
        <w:softHyphen/>
        <w:t>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15.7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о первоочередному обеспечению населения, пострадавшего при ведени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оенных действий или вследствие этих действий, в том числе по медицинскому об</w:t>
        <w:softHyphen/>
        <w:t>служиванию, включая оказание первой медицинской помощи, срочному предостав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лению жилья и принятию других необходимых мер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планирование и организация основных видов жизнеобеспечения населения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- создание и поддержание в состоянии постоянной готовности к использовани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 предназначению запасов материально-технических, продовольственных, медицин</w:t>
        <w:softHyphen/>
        <w:t>ских и иных средств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нормированное снабжение населения продовольственными и непродовольст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енными товарами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едоставление населению коммунально-бытовых услуг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- проведение санитарно-гигиенических и противоэпидемических мероприятий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оведение лечебно-эвакуационных мероприятий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оказание населению медицинской помощи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пределение численности населения, оставшегося без жилья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аселения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размещение пострадавшего населения в домах отдыха, пансионатах и других оздоровительных учреждениях, временных жилищах (сборных домах, палатках, зем</w:t>
        <w:softHyphen/>
        <w:t xml:space="preserve">лянках и </w:t>
      </w:r>
      <w:r>
        <w:rPr>
          <w:rFonts w:eastAsia="Times New Roman" w:cs="Times New Roman" w:ascii="Times New Roman" w:hAnsi="Times New Roman"/>
          <w:color w:val="0F0C2F"/>
          <w:spacing w:val="3"/>
          <w:sz w:val="28"/>
          <w:szCs w:val="28"/>
          <w:lang w:eastAsia="ru-RU"/>
        </w:rPr>
        <w:t xml:space="preserve">т.п.),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а также подселение его на площади сохранившегося жилого фонда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предоставление населению информационно-психологической поддержк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15.8.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По борьбе с пожарами, возникшими при ведении военных действий ил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следствие этих действий:</w:t>
      </w:r>
    </w:p>
    <w:p>
      <w:pPr>
        <w:pStyle w:val="Normal"/>
        <w:shd w:fill="FFFFFF" w:val="clear"/>
        <w:spacing w:lineRule="auto" w:line="240" w:before="0" w:after="0"/>
        <w:ind w:firstLine="5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- создание и организация деятельности муниципальной пожарной охраны, орга</w:t>
        <w:softHyphen/>
        <w:t>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- организация тушения пожаров в районах проведения аварийно-спасательных 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ругих неотложных работ и на объектах, отнесенных в установленном порядке к ка</w:t>
        <w:softHyphen/>
        <w:t>тегориям по гражданской обороне, в военное врем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15.9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о обнаружению и обозначению районов, подвергшихся радиоактивному,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химическому, биологическому и иному заражению (загрязнению):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организация создания и обеспечение готовности сети наблюдения и лаборатор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ого контроля гражданской обороны на базе организаций, расположенных на терри</w:t>
        <w:softHyphen/>
        <w:t>тории муниципального образования «Северо-Байкальский район», имеющих специальное оборудование (техниче</w:t>
        <w:softHyphen/>
        <w:t>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- введение режимов радиационной защиты </w:t>
      </w:r>
      <w:r>
        <w:rPr>
          <w:rFonts w:eastAsia="Times New Roman" w:cs="Times New Roman" w:ascii="Times New Roman" w:hAnsi="Times New Roman"/>
          <w:color w:val="0F0C2F"/>
          <w:spacing w:val="2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территориях, подвергшихся радио</w:t>
        <w:softHyphen/>
        <w:t>активному загрязнению;</w:t>
      </w:r>
    </w:p>
    <w:p>
      <w:pPr>
        <w:pStyle w:val="Normal"/>
        <w:shd w:fill="FFFFFF" w:val="clear"/>
        <w:spacing w:lineRule="auto" w:line="240" w:before="5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методов и технических средств мониторинга состояния ра</w:t>
        <w:softHyphen/>
        <w:t>диационной, химической, биологической обстановки, в том числе оценка степени за</w:t>
        <w:softHyphen/>
        <w:t>раженности и загрязнения продовольствия и объектов окружающей среды радиоак</w:t>
        <w:softHyphen/>
        <w:t>тивными, химическими и биологическими веществам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0.</w:t>
        <w:tab/>
        <w:t>По санитарной обработке населения, обеззараживанию зданий и соору</w:t>
        <w:softHyphen/>
        <w:t>жений, специальной обработке техники и территорий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</w:t>
        <w:softHyphen/>
        <w:t>рий, подготовка их в области гражданской обороны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</w:t>
        <w:softHyphen/>
        <w:t>рий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1.</w:t>
        <w:tab/>
        <w:t>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оснащение сил охраны общественного порядка, подготовка их в об</w:t>
        <w:softHyphen/>
        <w:t>ласти гражданской обороны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</w:t>
        <w:softHyphen/>
        <w:t>ции населения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иление охраны объектов, подлежащих обязательной охране органами внут</w:t>
        <w:softHyphen/>
        <w:t>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2.</w:t>
        <w:tab/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запасов оборудования и запасных частей для ремонта поврежденных систем энерго- и водоснабжения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подготовка резерва мобильных средств для очистки и транспортировки воды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на водопроводных станциях необходимых запасов реагентов, реакти</w:t>
        <w:softHyphen/>
        <w:t>вов, консервантов и дезинфицирующих средств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</w:t>
        <w:softHyphen/>
        <w:t>ских средств для организации коммунального снабжения населения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3. По срочному захоронению трупов в военное время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лаговременное, в мирное время, определение мест возможных захоронений;</w:t>
        <w:br/>
        <w:t xml:space="preserve">        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рудование мест погребения (захоронения) тел (останков) погибших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работ по поиску тел, фиксированию мест их обнаружения, извле</w:t>
        <w:softHyphen/>
        <w:t>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санитарно-эпидемиологического надзора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4. По разработке и осуществлению мер, направленных на сохранение объектов, необходимых для устойчивого функционирования экономики и выживания на</w:t>
        <w:softHyphen/>
        <w:t>селения в военное время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организация работы в мирное и военное время комиссий по вопро</w:t>
        <w:softHyphen/>
        <w:t>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и реализация в мирное и военное время инженерно-технических ме</w:t>
        <w:softHyphen/>
        <w:t>роприятий гражданской обороны, в том числе в проектах строительства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, подготовка и проведение аварийно-спасательных и других неот</w:t>
        <w:softHyphen/>
        <w:t>ложных работ на объектах экономики, продолжающих работу в военное время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лаговременное создание запасов материально-технических, продовольст</w:t>
        <w:softHyphen/>
        <w:t>венных, медицинских и иных средств, необходимых для восстановления производст</w:t>
        <w:softHyphen/>
        <w:t>венного процесса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страхового фонда документации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5. По вопросам обеспечения постоянной готовности сил и средств граж</w:t>
        <w:softHyphen/>
        <w:t>данской обороны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сил гражданской обороны к действиям, проведение учений и тре</w:t>
        <w:softHyphen/>
        <w:t>нировок по гражданской обороне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и корректировка планов действий сил гражданской обороны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порядка взаимодействия и привлечения сил и средств граждан</w:t>
        <w:softHyphen/>
        <w:t>ской обороны, а также всестороннее обеспечение и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1:17:00Z</dcterms:created>
  <dc:creator>UserXP</dc:creator>
  <dc:description/>
  <cp:keywords/>
  <dc:language>en-US</dc:language>
  <cp:lastModifiedBy>Адм</cp:lastModifiedBy>
  <cp:lastPrinted>2012-10-01T14:49:00Z</cp:lastPrinted>
  <dcterms:modified xsi:type="dcterms:W3CDTF">2018-08-23T08:47:00Z</dcterms:modified>
  <cp:revision>8</cp:revision>
  <dc:subject/>
  <dc:title/>
</cp:coreProperties>
</file>